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Heading"/>
        <w:rPr>
          <w:b/>
          <w:b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5pt;height:71.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649060880" r:id="rId2"/>
        </w:objec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94715" cy="944245"/>
            <wp:effectExtent l="0" t="0" r="0" b="0"/>
            <wp:wrapTight wrapText="bothSides">
              <wp:wrapPolygon edited="0">
                <wp:start x="-377" y="0"/>
                <wp:lineTo x="-377" y="21167"/>
                <wp:lineTo x="21416" y="21167"/>
                <wp:lineTo x="21416" y="0"/>
                <wp:lineTo x="-3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«Дондук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</wp:posOffset>
                </wp:positionH>
                <wp:positionV relativeFrom="paragraph">
                  <wp:posOffset>83185</wp:posOffset>
                </wp:positionV>
                <wp:extent cx="6035040" cy="0"/>
                <wp:effectExtent l="28575" t="28575" r="2857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55pt" to="477.8pt,6.55pt" stroked="t" o:allowincell="f" style="position:absolute">
                <v:stroke color="black" weight="57240" joinstyle="miter" endcap="square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а народных депутатов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ондуковское сельское поселение»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от « 28 » декабря 2021 г. № 19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 «Донду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>сельское поселение» на 2022 год и плановый период 2023 и 2024 год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народных депутатов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ондуковское сельское поселение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РЕШИ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b/>
          <w:szCs w:val="28"/>
        </w:rPr>
        <w:t>Статья 1. Основные характеристики бюджета муниципального образования «Дондуковское сельское поселение» на 2022 год и плановый период 2023 и 2024 годы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567" w:firstLine="567"/>
        <w:jc w:val="both"/>
        <w:rPr/>
      </w:pPr>
      <w:r>
        <w:rPr>
          <w:szCs w:val="28"/>
        </w:rPr>
        <w:t>Утвердить основные характеристики бюджета муниципального образования «Дондуковское сельское поселение» на 2022 год: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1) прогнозируемый общий объем доходов бюджета муниципального образования «Дондуковское сельское поселение» в сумме 19 920,9 тысяч рублей, в том числе безвозмездные поступления из бюджета муниципального образования «Гиагинский район» 4 606,6 тысяч рублей;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2) общий объем расходов бюджета муниципального образования «Дондуковское сельское поселение» в сумме 19 920,9 тысяч рублей;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3) прогнозируемый дефицит бюджета муниципального образования «Дондуковское сельское поселение» в сумме 0,0 тысяч рублей;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2. Утвердить основные характеристики бюджета муниципального образования «Дондуковское сельское поселение» на плановый период 2023-2024 годы:</w:t>
      </w:r>
    </w:p>
    <w:p>
      <w:pPr>
        <w:sectPr>
          <w:type w:val="nextPage"/>
          <w:pgSz w:w="11906" w:h="16838"/>
          <w:pgMar w:left="567" w:right="567" w:gutter="0" w:header="0" w:top="776" w:footer="0" w:bottom="776"/>
          <w:pgNumType w:start="1" w:fmt="decimal"/>
          <w:formProt w:val="false"/>
          <w:textDirection w:val="lrTb"/>
          <w:docGrid w:type="default" w:linePitch="600" w:charSpace="24576"/>
        </w:sectPr>
        <w:pStyle w:val="Normal"/>
        <w:ind w:left="567" w:firstLine="567"/>
        <w:jc w:val="both"/>
        <w:rPr>
          <w:szCs w:val="28"/>
        </w:rPr>
      </w:pPr>
      <w:r>
        <w:rPr>
          <w:szCs w:val="28"/>
        </w:rPr>
        <w:t>1) прогнозируемый общий объем доходов бюджета муниципального образования «Дондуковское  сельское поселение» на 2023 год в сумме 16 965,3 тысяч рублей, в том числе безвозмездные поступления из бюджета муниципального образования «Гиагинский район» 1 324,7 тысяч рублей и на 2024 год в сумме 27 495,6 тысячи рублей, в том числе безвозмездные поступления из бюджета муниципального образования «Гиагинский район» 11 494,0 тысяч рублей;</w:t>
      </w:r>
    </w:p>
    <w:p>
      <w:pPr>
        <w:pStyle w:val="ConsPlusNormal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) общий объем расходов бюджета муниципального образования «Дондуковское сельское поселение» на 2022 год в сумме 19 920,9 тысячи рублей,  на 2023 год в сумме 16965,3 тысячи рублей; на 2024 год в сумме 27 495,6 тысяч рублей;</w:t>
      </w:r>
    </w:p>
    <w:p>
      <w:pPr>
        <w:pStyle w:val="ConsPlusNormal"/>
        <w:spacing w:lineRule="auto" w:line="264"/>
        <w:ind w:left="567" w:firstLine="567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муниципального образования «Дондуковское сельское поселение» на 2022 год в сумме 0,0 тысяч рублей, на 2023 год и 2024 год дефицит в сумме 0,0 тысяч рублей.</w:t>
      </w:r>
    </w:p>
    <w:p>
      <w:pPr>
        <w:pStyle w:val="Normal"/>
        <w:ind w:left="567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b/>
          <w:szCs w:val="28"/>
        </w:rPr>
        <w:t>Статья 2. Доходы бюджета муниципального образования «Дондуковское сельское поселение» на 2022 год и на плановый период 2023 и 2024 годы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Утверди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упления доходов в бюджет муниципального образования «Дондуковское сельское поселение» на 2022 год согласно приложению 1 к настоящему Решению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упления доходов в бюджет муниципального образования «Дондуковское сельское поселение» на плановый период 2023 и 2024 годы согласно приложению 2 к настоящему Реш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Доходы бюджета муниципального образования «Дондуковское сельское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szCs w:val="28"/>
        </w:rPr>
        <w:t>поселение» поступающие в 2022-2024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1) доходов от уплаты налогов, сборов и неналоговых доходов в соответствии с Бюджетным кодексом Российской Федерации, Законом Республики Адыгея от 8 апреля 2008 года № 161 «О бюджетном процессе в Республике Адыгея», в соответствии с нормативными актами муниципального образования «Дондуковское сельское поселение» по местным налогам (в части погашения задолженности прошлых лет по отдельным видам налогов и сборам)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2) безвозмездных поступлений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 w:val="12"/>
          <w:szCs w:val="12"/>
        </w:rPr>
      </w:pPr>
      <w:r>
        <w:rPr>
          <w:szCs w:val="28"/>
        </w:rPr>
        <w:t>3. В 2022-2024 годах в доход бюджета муниципального образования «Дондуковское сельское поселение» перечисляется 10 процентов прибыли муниципальных унитарных предприятий муниципального образования «Дондуковское сельское поселение», полученной по итогам 2020-2022 годов и остающейся после уплаты налогов, обязательных платежей и сборов, в порядке установленном действующим положением «О порядке перечисления муниципальными унитарными предприятиями в бюджет муниципального образования «Дондуковское сельское поселение» части прибыли, остающейся после уплаты налогов и иных обязательных платежей». Перечисление осуществляется до 1 апреля текущего года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b/>
          <w:szCs w:val="28"/>
        </w:rPr>
        <w:t>Статья 3. Источники финансирования дефицита бюджета муниципального образования «Дондуковское сельское поселение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сточники финансирования дефицита бюджета муниципального образования «Дондуковское сельское поселение» на 2022 год согласно приложению 3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источники финансирования дефицита бюджета муниципального образования «Дондуковское сельское поселение» </w:t>
      </w:r>
      <w:bookmarkStart w:id="0" w:name="_Hlk59437775"/>
      <w:r>
        <w:rPr>
          <w:szCs w:val="28"/>
        </w:rPr>
        <w:t>на плановый период 2023-2024 годы согласно приложению 4 к настоящему Решению</w:t>
      </w:r>
      <w:bookmarkEnd w:id="0"/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567" w:firstLine="567"/>
        <w:jc w:val="both"/>
        <w:rPr>
          <w:szCs w:val="28"/>
        </w:rPr>
      </w:pPr>
      <w:r>
        <w:rPr>
          <w:b/>
          <w:szCs w:val="28"/>
        </w:rPr>
        <w:t>Статья 4. Ме</w:t>
      </w:r>
      <w:r>
        <w:rPr>
          <w:b/>
        </w:rPr>
        <w:t>жбюджетные трансферты и у</w:t>
      </w:r>
      <w:r>
        <w:rPr>
          <w:b/>
          <w:szCs w:val="28"/>
        </w:rPr>
        <w:t>словия предоставления м</w:t>
      </w:r>
      <w:r>
        <w:rPr>
          <w:b/>
        </w:rPr>
        <w:t>ежбюджетных трансфертов бюджету муниципального образования «Гиагинский район» из бюджета муниципального образования «Дондуковское сельское поселение» на 2022 год и плановый период 2023-2024 год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ъем межбюджетных трансфертов на решение вопросов местного значения межмуниципального характера, финансирование на переданные функции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на 2022 год 105,8 тысяч рублей; 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на 2023 год 109,9 тысяч рублей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b/>
          <w:b/>
          <w:szCs w:val="28"/>
        </w:rPr>
      </w:pPr>
      <w:r>
        <w:rPr>
          <w:szCs w:val="28"/>
        </w:rPr>
        <w:t>на 2023 год 114,3 тысяч рублей;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Межбюджетные трансферты из бюджета муниципального образования «Дондуковское сельское поселение» бюджету </w:t>
      </w:r>
      <w:r>
        <w:rPr/>
        <w:t>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</w:t>
      </w:r>
      <w:r>
        <w:rPr>
          <w:szCs w:val="28"/>
        </w:rPr>
        <w:t xml:space="preserve"> на 2022 г. и плановый период 2023-2024 годы согласно приложению 14,15 к настоящему Решению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b/>
          <w:szCs w:val="28"/>
        </w:rPr>
        <w:t>Статья 5. Бюджетные ассигнования бюджета муниципального образования «Дондуковское сельское поселение» на 2022 год и плановый период 2023-2024 годы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1) в пределах общего объема расходов, утвержденного статьей 1 настоящего Решения, распределение ассигнований из бюджета муниципального образования «Дондуков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а) на 2022 год согласно приложению 5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б) на плановый период 2023-2024 годы согласно приложению 6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1) в пределах общего объема расходов, утвержденного статьей 1 настоящего Решения, распределение ассигнований из бюджета муниципального образования «Дондуковское сельское поселение»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а) на 2022 год согласно приложению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rFonts w:cs="Courier New"/>
          <w:szCs w:val="26"/>
        </w:rPr>
      </w:pPr>
      <w:r>
        <w:rPr>
          <w:szCs w:val="28"/>
        </w:rPr>
        <w:t>б) на плановый период 2023-2024 годы согласно приложению 8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/>
          <w:szCs w:val="26"/>
        </w:rPr>
        <w:t xml:space="preserve">    </w:t>
      </w:r>
      <w:r>
        <w:rPr>
          <w:rFonts w:cs="Courier New"/>
          <w:szCs w:val="26"/>
        </w:rPr>
        <w:t>2) ведомственную структуру расходов бюджета муниципального образования «Дондуковское сельское поселение»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/>
          <w:szCs w:val="26"/>
        </w:rPr>
        <w:t xml:space="preserve">    </w:t>
      </w:r>
      <w:r>
        <w:rPr>
          <w:rFonts w:cs="Courier New"/>
          <w:szCs w:val="26"/>
        </w:rPr>
        <w:t>а) на 2022 год согласно приложению № 12 к настоящему решению;</w:t>
      </w:r>
    </w:p>
    <w:p>
      <w:pPr>
        <w:pStyle w:val="Normal"/>
        <w:widowControl w:val="false"/>
        <w:suppressAutoHyphens w:val="false"/>
        <w:ind w:firstLine="709"/>
        <w:jc w:val="both"/>
        <w:rPr>
          <w:szCs w:val="28"/>
        </w:rPr>
      </w:pPr>
      <w:r>
        <w:rPr>
          <w:rFonts w:cs="Times New Roman"/>
          <w:szCs w:val="26"/>
        </w:rPr>
        <w:t xml:space="preserve">    </w:t>
      </w:r>
      <w:r>
        <w:rPr>
          <w:rFonts w:cs="Courier New"/>
          <w:szCs w:val="26"/>
        </w:rPr>
        <w:t>б) на плановый период 2023 и 2024 годов согласно приложению №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3. Утвердить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1) перечень муниципальных программ, финансируемых за счет бюджета муниципального образования «Дондуковское сельское поселение» на 2022 год, согласно приложению 9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2) перечень муниципальных программ, финансируемых за счет бюджета муниципального образования «Дондуковское сельское поселение» на плановый период 2023 год согласно приложению 10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3) перечень муниципальных программ, финансируемых за счет бюджета муниципального образования «Дондуковское сельское поселение» на плановый период 2024 год согласно приложению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4. Утвердить резервный фонд главы муниципального образования «Дондуковское сельское поселение»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22 год в сумме 100,0 тысяч рублей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23 год в сумме 100,0 тысяч рублей, 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4 год в сумме 100,0 тысяч рублей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5. Утвердить общий объем условно утвержденных расходов муниципального образования «Дондуковское сельское поселение» на 2023 год в сумме 417,0 тысяч рублей, на 2024 год в сумме 852,9 тысяч рублей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567" w:firstLine="567"/>
        <w:rPr>
          <w:szCs w:val="28"/>
        </w:rPr>
      </w:pPr>
      <w:r>
        <w:rPr>
          <w:b/>
          <w:szCs w:val="28"/>
        </w:rPr>
        <w:t>Статья 6. Осуществление расходов, не предусмотренных бюджетом муниципального образования «Дондуковское сельское поселение»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1.Нормативные правовые акты муниципального образования «Дондуковское сельское поселение», влекущие дополнительные расходы за счет средств бюджета муниципального образования «Дондуковское сельское поселение» на 2022 год и плановый период 2023-2024 годы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Дондуковское сельское поселение» и (или) при сокращении расходов по конкретным статьям бюджета муниципального образования «Дондуковское сельское поселение» на 2022 год и плановый период 2023-2024 годов после внесения соответствующих изменений в настоящее Решение.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2. В случае противоречия настоящему Решению положений нормативных правовых актов муниципального образования «Дондуковское сельское поселение», устанавливающих бюджетные обязательства, реализация которых обеспечивается из средств бюджета муниципального образования «Дондуковское сельское поселение», применяется настоящее Решение.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3. В случае если реализация нормативного правового акта муниципального образования «Дондуковское сельское поселение» обеспечена источниками финансирования в бюджете муниципального образования «Дондуковское сельское поселение» на 2022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567" w:firstLine="567"/>
        <w:rPr/>
      </w:pPr>
      <w:r>
        <w:rPr>
          <w:b/>
          <w:szCs w:val="28"/>
        </w:rPr>
        <w:t>Статья 7. Муниципальный внутренний долг муниципального образования «Дондуковское сельское поселение»</w:t>
      </w:r>
    </w:p>
    <w:p>
      <w:pPr>
        <w:pStyle w:val="Normal"/>
        <w:ind w:left="567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567" w:firstLine="567"/>
        <w:jc w:val="both"/>
        <w:rPr/>
      </w:pPr>
      <w:r>
        <w:rPr>
          <w:szCs w:val="28"/>
        </w:rPr>
        <w:t>Установить предельный объем муниципального долга муниципального образования «Дондуковское сельское поселение» на 2022 год в сумме 0,0 тысяч рублей и на плановый период 2023 год в сумме 0,0 тысяч рублей, 2024 год в сумме 0,0 тысяч рублей.</w:t>
      </w:r>
    </w:p>
    <w:p>
      <w:pPr>
        <w:pStyle w:val="Normal"/>
        <w:numPr>
          <w:ilvl w:val="0"/>
          <w:numId w:val="2"/>
        </w:numPr>
        <w:ind w:left="567" w:firstLine="567"/>
        <w:jc w:val="both"/>
        <w:rPr>
          <w:rFonts w:cs="Courier New"/>
          <w:szCs w:val="26"/>
        </w:rPr>
      </w:pPr>
      <w:r>
        <w:rPr>
          <w:szCs w:val="28"/>
        </w:rPr>
        <w:t>Установить верхний предел муниципального внутреннего долга муниципального образования «Дондуковское сельское поселение» на 1 января 2021 года в сумме 0,0 тысяч рублей, на 1 января 2022 года 0,0 тысяч рублей</w:t>
      </w:r>
    </w:p>
    <w:p>
      <w:pPr>
        <w:pStyle w:val="Normal"/>
        <w:widowControl w:val="false"/>
        <w:jc w:val="both"/>
        <w:rPr>
          <w:rFonts w:cs="Courier New"/>
          <w:szCs w:val="26"/>
        </w:rPr>
      </w:pPr>
      <w:r>
        <w:rPr>
          <w:rFonts w:cs="Times New Roman"/>
          <w:szCs w:val="26"/>
        </w:rPr>
        <w:t xml:space="preserve">                 </w:t>
      </w:r>
      <w:r>
        <w:rPr>
          <w:rFonts w:cs="Courier New"/>
          <w:szCs w:val="26"/>
        </w:rPr>
        <w:t>3. Установить, что в 2022 году и плановом периоде 2023 и 2024 годов муниципальные гарантии муниципального образования «Дондуковское сельское поселение» не предоставляются.</w:t>
      </w:r>
    </w:p>
    <w:p>
      <w:pPr>
        <w:pStyle w:val="Normal"/>
        <w:ind w:left="567" w:firstLine="567"/>
        <w:jc w:val="both"/>
        <w:rPr>
          <w:rFonts w:cs="Courier New"/>
          <w:b/>
          <w:b/>
          <w:szCs w:val="28"/>
        </w:rPr>
      </w:pPr>
      <w:r>
        <w:rPr>
          <w:rFonts w:cs="Courier New"/>
          <w:b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b/>
          <w:szCs w:val="28"/>
        </w:rPr>
        <w:t xml:space="preserve">Статья 8. Использование бюджетных ассигнований Дорожного фонда муниципального образования «Дондуков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Утвердить: 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szCs w:val="28"/>
        </w:rPr>
        <w:t>1) объем бюджетных ассигнований Дорожного фонда муниципального образования «Дондуковское сельское поселение»  на 2022 год в сумме 2 897,4 тысяч рублей; на плановый период 2023 год в сумме 2 897,4 тысяч рублей, на 2024 год 2 897,4 тысячи рублей за счет акцизов по подакцизным товарам (продукции) производимые на территории РФ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b/>
          <w:szCs w:val="28"/>
        </w:rPr>
        <w:t>Статья 9.  Вступление в силу настоящего Решения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Настоящее Решение вступает в силу с 1 января 2022 года.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6"/>
      </w:tblGrid>
      <w:tr>
        <w:trPr/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4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>Глава                                                                         Председатель Совета народных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4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 xml:space="preserve">муниципального образования                                депутатов МО «Дондуковское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4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 xml:space="preserve">«Дондуковское сельское поселение»                    сельское поселение» 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4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>_________________Н.Н. Бровин                            _____________Т.В. Толстунов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8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cs="Arial"/>
          <w:bCs/>
          <w:szCs w:val="28"/>
          <w:lang w:eastAsia="zh-CN"/>
        </w:rPr>
      </w:pPr>
      <w:r>
        <w:rPr>
          <w:rFonts w:cs="Arial"/>
          <w:bCs/>
          <w:szCs w:val="28"/>
          <w:lang w:eastAsia="zh-CN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67" w:firstLine="567"/>
        <w:jc w:val="both"/>
        <w:rPr>
          <w:rFonts w:cs="Arial"/>
          <w:bCs/>
          <w:szCs w:val="28"/>
          <w:lang w:eastAsia="zh-CN"/>
        </w:rPr>
      </w:pPr>
      <w:r>
        <w:rPr>
          <w:rFonts w:cs="Arial"/>
          <w:bCs/>
          <w:szCs w:val="28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709" w:right="567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5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1495" w:hanging="360"/>
      </w:pPr>
      <w:rPr>
        <w:b w:val="false"/>
        <w:szCs w:val="28"/>
        <w:bCs/>
        <w:rFonts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70" w:hanging="450"/>
      </w:pPr>
      <w:rPr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right="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ourier New"/>
      <w:b w:val="false"/>
      <w:bCs/>
      <w:szCs w:val="28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szCs w:val="28"/>
    </w:rPr>
  </w:style>
  <w:style w:type="character" w:styleId="WW8Num6z0">
    <w:name w:val="WW8Num6z0"/>
    <w:qFormat/>
    <w:rPr>
      <w:szCs w:val="28"/>
    </w:rPr>
  </w:style>
  <w:style w:type="character" w:styleId="WW8Num7z0">
    <w:name w:val="WW8Num7z0"/>
    <w:qFormat/>
    <w:rPr>
      <w:szCs w:val="28"/>
    </w:rPr>
  </w:style>
  <w:style w:type="character" w:styleId="WW8Num8z0">
    <w:name w:val="WW8Num8z0"/>
    <w:qFormat/>
    <w:rPr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Cs w:val="28"/>
    </w:rPr>
  </w:style>
  <w:style w:type="character" w:styleId="WW8Num11z0">
    <w:name w:val="WW8Num11z0"/>
    <w:qFormat/>
    <w:rPr>
      <w:szCs w:val="28"/>
    </w:rPr>
  </w:style>
  <w:style w:type="character" w:styleId="WW8Num12z0">
    <w:name w:val="WW8Num12z0"/>
    <w:qFormat/>
    <w:rPr>
      <w:szCs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TextBodyIndent">
    <w:name w:val="Body Text Indent"/>
    <w:basedOn w:val="Normal"/>
    <w:pPr>
      <w:ind w:left="4320" w:right="0" w:firstLine="72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41:00Z</dcterms:created>
  <dc:creator>workgroup</dc:creator>
  <dc:description/>
  <cp:keywords/>
  <dc:language>en-US</dc:language>
  <cp:lastModifiedBy>ALFA</cp:lastModifiedBy>
  <cp:lastPrinted>2021-11-14T17:07:00Z</cp:lastPrinted>
  <dcterms:modified xsi:type="dcterms:W3CDTF">2022-01-09T06:21:00Z</dcterms:modified>
  <cp:revision>76</cp:revision>
  <dc:subject/>
  <dc:title>Российская Федерация</dc:title>
</cp:coreProperties>
</file>